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 w:before="100" w:after="10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ppendix 2 </w:t>
      </w:r>
    </w:p>
    <w:p>
      <w:pPr>
        <w:pStyle w:val="Normal"/>
        <w:spacing w:lineRule="atLeast" w:line="320" w:before="100" w:after="100"/>
        <w:jc w:val="center"/>
        <w:rPr>
          <w:b/>
          <w:b/>
          <w:sz w:val="28"/>
        </w:rPr>
      </w:pPr>
      <w:r>
        <w:rPr>
          <w:b/>
          <w:sz w:val="28"/>
        </w:rPr>
        <w:t>Appendix I (Prohibited Species) and Appendix II (Endangered Species) of Convention on International Trade in Endangered Species of Wild Flora (CITES)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2" w:space="0" w:color="000000"/>
          <w:bottom w:val="single" w:sz="2" w:space="0" w:color="000000"/>
        </w:pBdr>
        <w:tabs>
          <w:tab w:val="clear" w:pos="720"/>
          <w:tab w:val="left" w:pos="4320" w:leader="none"/>
        </w:tabs>
        <w:spacing w:before="80" w:after="80"/>
        <w:outlineLvl w:val="0"/>
        <w:rPr>
          <w:sz w:val="18"/>
        </w:rPr>
      </w:pPr>
      <w:r>
        <w:rPr>
          <w:b/>
          <w:sz w:val="18"/>
        </w:rPr>
        <w:t>Appendix I</w:t>
        <w:tab/>
        <w:t xml:space="preserve">Appendix II </w:t>
      </w:r>
    </w:p>
    <w:p>
      <w:pPr>
        <w:pStyle w:val="Table1col"/>
        <w:numPr>
          <w:ilvl w:val="0"/>
          <w:numId w:val="0"/>
        </w:numPr>
        <w:pBdr>
          <w:top w:val="single" w:sz="4" w:space="1" w:color="000000"/>
        </w:pBdr>
        <w:spacing w:before="160" w:after="0"/>
        <w:jc w:val="center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F L O R A (PLANTS) </w:t>
      </w:r>
    </w:p>
    <w:p>
      <w:pPr>
        <w:pStyle w:val="Table1col"/>
        <w:numPr>
          <w:ilvl w:val="0"/>
          <w:numId w:val="0"/>
        </w:numPr>
        <w:spacing w:before="80" w:after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GAVACEAE Agave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gave arizonic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gave parviflora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gave victoriae-reginae #1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olina interrata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MARYLLIDACEAE Snowdrops, sternbergia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Galanthus spp. #1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Sternbergia spp. #1 </w:t>
      </w:r>
    </w:p>
    <w:p>
      <w:pPr>
        <w:pStyle w:val="Table3col"/>
        <w:numPr>
          <w:ilvl w:val="0"/>
          <w:numId w:val="0"/>
        </w:numPr>
        <w:ind w:right="216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POCYNACEAE Elephant trunks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chypodium spp. #1 (Except the species included in Appendix I) </w:t>
        <w:tab/>
        <w:t> 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chypodium ambongense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chypodium baron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chypodium decaryi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Rauvolfia serpentina #2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23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ALIACEAE Ginseng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nax ginseng #3 (Only the population of the Russian Federation; no other population is included in the Appendices)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anax quinquefolius #3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AUCARIACEAE Monkey-puzzle tree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aucaria araucan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ERBERIDACEAE May-apple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dophyllum hexandrum #2 </w:t>
      </w:r>
    </w:p>
    <w:p>
      <w:pPr>
        <w:pStyle w:val="Table3col"/>
        <w:numPr>
          <w:ilvl w:val="0"/>
          <w:numId w:val="0"/>
        </w:numPr>
        <w:ind w:right="216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ROMELIACEAE Air plants, bromelia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Tillandsia harrisii #1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Tillandsia kammii #1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Tillandsia kautskyi #1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Tillandsia mauryana #1 </w:t>
      </w:r>
    </w:p>
    <w:p>
      <w:pPr>
        <w:pStyle w:val="Table2col"/>
        <w:tabs>
          <w:tab w:val="clear" w:pos="2460"/>
          <w:tab w:val="left" w:pos="4320" w:leader="none"/>
        </w:tabs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illandsia sprengeliana #1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Tillandsia sucrei #1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illandsia xerographica #1 </w:t>
        <w:tab/>
        <w:t> 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ACTACEAE Cacti </w:t>
      </w:r>
    </w:p>
    <w:p>
      <w:pPr>
        <w:pStyle w:val="Table2col"/>
        <w:ind w:left="4320" w:hanging="0"/>
        <w:rPr/>
      </w:pPr>
      <w:r>
        <w:rPr>
          <w:rFonts w:cs="Book Antiqua" w:ascii="Book Antiqua" w:hAnsi="Book Antiqua"/>
        </w:rPr>
        <w:t>CACTACEAE spp.</w:t>
      </w:r>
      <w:r>
        <w:rPr>
          <w:rFonts w:cs="Book Antiqua" w:ascii="Book Antiqua" w:hAnsi="Book Antiqua"/>
          <w:position w:val="5"/>
          <w:sz w:val="10"/>
        </w:rPr>
        <w:t>7</w:t>
      </w:r>
      <w:r>
        <w:rPr>
          <w:rFonts w:cs="Book Antiqua" w:ascii="Book Antiqua" w:hAnsi="Book Antiqua"/>
        </w:rPr>
        <w:t xml:space="preserve"> #4 (Except the species included in Appendix I)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iocarpus sp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strophytum asteria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tekium ritter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yphantha werdermann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cactus spp.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chinocereus ferreirianus ssp. lindsay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chinocereus schmoll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cobaria minim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cobaria sneed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mmillaria pectinifer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mmillaria solisioide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cactus conoideu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cactus deinacanthu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ocactus glaucescen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elocactus paucispinu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bregonia denegr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chycereus militari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diocactus brady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diocactus knowlton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diocactus paradine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diocactus peeblesianu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diocactus siler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lecyphora spp.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lerocactus brevihamatus ssp. tobusch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lerocactus erectocentru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lerocactus glaucu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lerocactus mariposensi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lerocactus mesae-verdae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lerocactus nyensi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lerocactus papyracanthu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lerocactus pubispinus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lerocactus wrightiae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mbocactus spp.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rbinicarpus spp.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ebelmannia spp.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ARYOCARACEAE Ajo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Caryocar costaricense #1 </w:t>
      </w:r>
    </w:p>
    <w:p>
      <w:pPr>
        <w:pStyle w:val="Table3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MPOSITAE (Asteraceae) Kuth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ussurea costus </w:t>
        <w:tab/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RASSULACEAE Dudleya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Dudleya stolonifera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udleya traskiae</w:t>
      </w:r>
    </w:p>
    <w:p>
      <w:pPr>
        <w:pStyle w:val="Table3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UPRESSACEAE Alerce, cypresse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itzroya cupressoide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ilgerodendron uviferum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YATHEACEAE Tree-fern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yathea spp. #1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YCADACEAE Cycad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CYCADACEAE spp. #1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ycas beddomei </w:t>
        <w:tab/>
      </w:r>
    </w:p>
    <w:p>
      <w:pPr>
        <w:pStyle w:val="Table3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APENSIACEAE Oconee-bell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Shortia galacifolia #1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CKSONIACEAE Tree-fern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Cibotium barometz #1 </w:t>
      </w:r>
    </w:p>
    <w:p>
      <w:pPr>
        <w:pStyle w:val="Table2col"/>
        <w:tabs>
          <w:tab w:val="clear" w:pos="2460"/>
          <w:tab w:val="left" w:pos="4320" w:leader="none"/>
        </w:tabs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cksonia spp. #1 (Only the populations of the Americas; no other population is included in the Appendices) </w:t>
      </w:r>
    </w:p>
    <w:p>
      <w:pPr>
        <w:pStyle w:val="Table3col"/>
        <w:numPr>
          <w:ilvl w:val="0"/>
          <w:numId w:val="0"/>
        </w:numPr>
        <w:tabs>
          <w:tab w:val="clear" w:pos="2460"/>
          <w:tab w:val="left" w:pos="4320" w:leader="none"/>
        </w:tabs>
        <w:ind w:right="216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DIEREACEAE Alluaudias, didierea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DIDIEREACEAE spp. #1 </w:t>
      </w:r>
    </w:p>
    <w:p>
      <w:pPr>
        <w:pStyle w:val="Table3col"/>
        <w:numPr>
          <w:ilvl w:val="0"/>
          <w:numId w:val="0"/>
        </w:numPr>
        <w:tabs>
          <w:tab w:val="clear" w:pos="2460"/>
          <w:tab w:val="left" w:pos="4320" w:leader="none"/>
        </w:tabs>
        <w:ind w:right="216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OSCOREACEAE Elephant’s foot, knis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Dioscorea deltoidea #1 </w:t>
        <w:tab/>
        <w:t> 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OSERACEAE Venus’ flytrap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Dionaea muscipula #1 </w:t>
        <w:tab/>
        <w:t> 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CEAE Spurges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spp. #1 (Except the species included in Appendix I; succulent species only; artificially propagated specimens of cultivars of Euphorbia trigona are not subject to the provisions of the Convention) </w:t>
        <w:tab/>
        <w:t> 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ambovombensi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capsaintemariensis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cremersii (Includes the forma </w:t>
        <w:br/>
        <w:t xml:space="preserve">viridifolia and the var. rakotozafyi)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cylindrifolia (Includes the spp. </w:t>
        <w:br/>
        <w:t xml:space="preserve">tuberifera)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decaryi (Includes the vars. </w:t>
        <w:br/>
        <w:t xml:space="preserve">ampanihyenis, robinsonii and spirosticha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francoisii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moratii (Includes the vars. </w:t>
        <w:br/>
        <w:t xml:space="preserve">antsingiensis, bemarahensis and multiflora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parvicyathophora </w:t>
        <w:tab/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quartziticol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uphorbia tulearensi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OUQUIERIACEAE Ocotillo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Fouquieria columnaris #1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ouquieria fasciculat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ouquieria purpus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NETACEAE Gnetum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UGLANDACEAE Gavilan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eomunnea pterocarpa #1</w:t>
      </w:r>
    </w:p>
    <w:p>
      <w:pPr>
        <w:pStyle w:val="Table3col"/>
        <w:numPr>
          <w:ilvl w:val="0"/>
          <w:numId w:val="0"/>
        </w:numPr>
        <w:ind w:right="216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GUMINOSAE (Fabaceae) Afrormosia, cristobal, rosewood, sandalwood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lbergia nigra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ericopsis elata #5 </w:t>
      </w:r>
    </w:p>
    <w:p>
      <w:pPr>
        <w:pStyle w:val="Table2col"/>
        <w:tabs>
          <w:tab w:val="clear" w:pos="2460"/>
          <w:tab w:val="left" w:pos="4320" w:leader="none"/>
        </w:tabs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atymiscium pleiostachyum #1 </w:t>
      </w:r>
    </w:p>
    <w:p>
      <w:pPr>
        <w:pStyle w:val="Table2col"/>
        <w:numPr>
          <w:ilvl w:val="0"/>
          <w:numId w:val="0"/>
        </w:numPr>
        <w:tabs>
          <w:tab w:val="clear" w:pos="2460"/>
          <w:tab w:val="left" w:pos="4320" w:leader="none"/>
        </w:tabs>
        <w:ind w:left="432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terocarpus santalinus #7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ILIACEAE Aloes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spp. #1 (Except the species included in Appendix I. Also excludes Aloe vera, also referenced as Aloe barbadensis which is not included in the Appendices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albid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albiflor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alfred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baker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bellatul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calcairophila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compressa (Includes the vars. rugosquamosa, </w:t>
        <w:br/>
        <w:t xml:space="preserve">schistophila and paucituberculata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delphinensi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descoings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fragilis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haworthioides (Includes the var. </w:t>
        <w:br/>
        <w:t xml:space="preserve">aurantiaca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helenae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laeta (Includes the var. maniaensis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oe parallelifoli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parvul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pillans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polyphyll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rauh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suzannae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versicolor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oe voss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GNOLIACEAE Magnolia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LIACEAE Mahoganies,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panish cedar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Swietenia humilis #1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wietenia macrophylla #6 (Populations of the Neotropics)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[Enters into effect on 15 November 2003] </w:t>
        <w:tab/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Swietenia mahagoni #5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PENTHACEAE Pitcher-plants (Old World)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Nepenthes spp. #1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penthes khasian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penthes rajah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RCHIDACEAE Orchids </w:t>
      </w:r>
    </w:p>
    <w:p>
      <w:pPr>
        <w:pStyle w:val="Table2col"/>
        <w:ind w:left="4320" w:hanging="0"/>
        <w:rPr/>
      </w:pPr>
      <w:r>
        <w:rPr>
          <w:rFonts w:cs="Book Antiqua" w:ascii="Book Antiqua" w:hAnsi="Book Antiqua"/>
        </w:rPr>
        <w:t xml:space="preserve">ORCHIDACEAE spp. </w:t>
      </w:r>
      <w:r>
        <w:rPr>
          <w:rFonts w:cs="Book Antiqua" w:ascii="Book Antiqua" w:hAnsi="Book Antiqua"/>
          <w:position w:val="5"/>
          <w:sz w:val="10"/>
        </w:rPr>
        <w:t>8</w:t>
      </w:r>
      <w:r>
        <w:rPr>
          <w:rFonts w:cs="Book Antiqua" w:ascii="Book Antiqua" w:hAnsi="Book Antiqua"/>
        </w:rPr>
        <w:t xml:space="preserve"> #8 (Except the species included in Appendix I) </w:t>
        <w:tab/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(For all of the following Appendix-I species, </w:t>
        <w:br/>
        <w:t xml:space="preserve">seedling or tissue cultures obtained in vitro, in </w:t>
        <w:br/>
        <w:t xml:space="preserve">solid or liquid media, transported in sterile </w:t>
        <w:br/>
        <w:t xml:space="preserve">containers are not subject to the provisions of </w:t>
        <w:br/>
        <w:t xml:space="preserve">the Convention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erangis ellisi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ttleya trianaei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ndrobium cruentum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elia jonghean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elia lobat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phiopedilum spp.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isteria elat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hragmipedium spp.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nanthera imschootiana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nda coerulea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OBANCHACEAE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roomrape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Cistanche deserticola 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LMAE (Arecaceae) Palm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Beccariophoenix  madagascariensis </w:t>
      </w:r>
    </w:p>
    <w:p>
      <w:pPr>
        <w:pStyle w:val="Table2col"/>
        <w:numPr>
          <w:ilvl w:val="0"/>
          <w:numId w:val="0"/>
        </w:numPr>
        <w:tabs>
          <w:tab w:val="clear" w:pos="2460"/>
          <w:tab w:val="left" w:pos="4320" w:leader="none"/>
        </w:tabs>
        <w:ind w:left="432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rysalidocarpus decipiens #1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Lemurophoenix halleuxii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Marojejya darianii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Neodypsis decaryi #1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Ravenea louvelii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Ravenea rivularis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Satranala decussilvae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Voanioala gerard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PAVERACEAE Poppy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INACEAE Guatemala fir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bies guatemalensi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DOCARPACEAE Podocarp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docarpus parlatorei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RTULACACEAE Lewisias, portulacas, purslane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nacampseros spp. #1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vonia spp. #1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Lewisia serrata #1 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IMULACEAE Cyclamens </w:t>
      </w:r>
    </w:p>
    <w:p>
      <w:pPr>
        <w:pStyle w:val="Table1col"/>
        <w:tabs>
          <w:tab w:val="clear" w:pos="2460"/>
          <w:tab w:val="left" w:pos="4320" w:leader="none"/>
        </w:tabs>
        <w:rPr/>
      </w:pPr>
      <w:r>
        <w:rPr>
          <w:rFonts w:cs="Book Antiqua" w:ascii="Book Antiqua" w:hAnsi="Book Antiqua"/>
        </w:rPr>
        <w:tab/>
        <w:t xml:space="preserve">Cyclamen spp. </w:t>
      </w:r>
      <w:r>
        <w:rPr>
          <w:rFonts w:cs="Book Antiqua" w:ascii="Book Antiqua" w:hAnsi="Book Antiqua"/>
          <w:position w:val="5"/>
          <w:sz w:val="10"/>
        </w:rPr>
        <w:t>9</w:t>
      </w:r>
      <w:r>
        <w:rPr>
          <w:rFonts w:cs="Book Antiqua" w:ascii="Book Antiqua" w:hAnsi="Book Antiqua"/>
        </w:rPr>
        <w:t xml:space="preserve"> #1 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TEACEAE Protea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Orothamnus zeyheri #1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rotea odorata #1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ANUNCULACEAE Golden seals, yellow adonis, yellow root </w:t>
      </w:r>
    </w:p>
    <w:p>
      <w:pPr>
        <w:pStyle w:val="Table1col"/>
        <w:numPr>
          <w:ilvl w:val="0"/>
          <w:numId w:val="0"/>
        </w:numPr>
        <w:tabs>
          <w:tab w:val="clear" w:pos="2460"/>
          <w:tab w:val="left" w:pos="4320" w:leader="none"/>
        </w:tabs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donis vernalis #2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Hydrastis canadensis #3 </w:t>
      </w:r>
    </w:p>
    <w:p>
      <w:pPr>
        <w:pStyle w:val="Table3col"/>
        <w:numPr>
          <w:ilvl w:val="0"/>
          <w:numId w:val="0"/>
        </w:numPr>
        <w:ind w:right="216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OSACEAE African cherry, stinkwood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runus africana #1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UBIACEAE Ayuque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almea stormiae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RRACENIACEAE Pitcher-plants (New World)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rracenia spp. #1 (Except the species included in Appendix I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rracenia rubr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sp. alabamensis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rracenia rubra ssp. jonesii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rracenia oreophila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ROPHULARIACEAE Kutki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icrorhiza kurrooa #3 (Excludes Picrorhiza scrophulariiflora) 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ANGERIACEAE Stangerias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Bowenia spp. #1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angeria eriopus </w:t>
        <w:tab/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XACEAE Himalayan yew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Taxus wallichiana #2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ROCHODENDRACEAE (Tetracentraceae) </w:t>
        <w:br/>
        <w:t xml:space="preserve">Tetracentron </w:t>
      </w:r>
    </w:p>
    <w:p>
      <w:pPr>
        <w:pStyle w:val="Table3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YMELAEACEAE (Aquilariaceae) </w:t>
        <w:br/>
        <w:t xml:space="preserve">Agarwood, ramin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quilaria malaccensis #1 </w:t>
      </w:r>
    </w:p>
    <w:p>
      <w:pPr>
        <w:pStyle w:val="Table3col"/>
        <w:numPr>
          <w:ilvl w:val="0"/>
          <w:numId w:val="0"/>
        </w:numPr>
        <w:ind w:right="2160" w:hanging="0"/>
        <w:outlineLvl w:val="0"/>
        <w:rPr>
          <w:rFonts w:ascii="Book Antiqua" w:hAnsi="Book Antiqua" w:cs="Book Antiqua"/>
        </w:rPr>
      </w:pPr>
      <w:bookmarkStart w:id="0" w:name="OLE_LINK1"/>
      <w:r>
        <w:rPr>
          <w:rFonts w:cs="Book Antiqua" w:ascii="Book Antiqua" w:hAnsi="Book Antiqua"/>
        </w:rPr>
        <w:t xml:space="preserve">VALERIANACEAE Himalayan spikenard </w:t>
      </w:r>
      <w:bookmarkEnd w:id="0"/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rdostachys grandiflora #3</w:t>
      </w:r>
    </w:p>
    <w:p>
      <w:pPr>
        <w:pStyle w:val="Table3col"/>
        <w:numPr>
          <w:ilvl w:val="0"/>
          <w:numId w:val="0"/>
        </w:numPr>
        <w:ind w:right="2160" w:hanging="0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ELWITSCHIACEAE Welwitschia </w:t>
      </w:r>
    </w:p>
    <w:p>
      <w:pPr>
        <w:pStyle w:val="Table1col"/>
        <w:tabs>
          <w:tab w:val="clear" w:pos="2460"/>
          <w:tab w:val="left" w:pos="43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Welwitschia mirabilis #1 </w:t>
      </w:r>
    </w:p>
    <w:p>
      <w:pPr>
        <w:pStyle w:val="Table1col"/>
        <w:numPr>
          <w:ilvl w:val="0"/>
          <w:numId w:val="0"/>
        </w:numPr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MIACEAE Cycads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MIACEAE spp. #1 (Except the species included in Appendix I) </w:t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eratozamia spp. </w:t>
        <w:tab/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igua spp. </w:t>
        <w:tab/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ncephalartos spp. </w:t>
        <w:tab/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icrocycas calocoma </w:t>
        <w:tab/>
      </w:r>
    </w:p>
    <w:p>
      <w:pPr>
        <w:pStyle w:val="Table1co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INGIBERACEAE Ginger lily </w:t>
      </w:r>
    </w:p>
    <w:p>
      <w:pPr>
        <w:pStyle w:val="Table2col"/>
        <w:ind w:left="43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edychium philippinense #1 </w:t>
      </w:r>
    </w:p>
    <w:p>
      <w:pPr>
        <w:pStyle w:val="Table3col"/>
        <w:numPr>
          <w:ilvl w:val="0"/>
          <w:numId w:val="0"/>
        </w:numPr>
        <w:ind w:right="2160" w:hanging="0"/>
        <w:outlineLvl w:val="0"/>
        <w:rPr/>
      </w:pPr>
      <w:r>
        <w:rPr/>
        <w:t xml:space="preserve">ZYGOPHYLLACEAE Lignum-vitae </w:t>
      </w:r>
    </w:p>
    <w:p>
      <w:pPr>
        <w:pStyle w:val="Normal"/>
        <w:tabs>
          <w:tab w:val="clear" w:pos="720"/>
          <w:tab w:val="left" w:pos="43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Guaiacum spp. #2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col">
    <w:name w:val="Table 1 col"/>
    <w:basedOn w:val="Normal"/>
    <w:next w:val="Normal"/>
    <w:qFormat/>
    <w:pPr>
      <w:widowControl w:val="false"/>
      <w:tabs>
        <w:tab w:val="clear" w:pos="720"/>
        <w:tab w:val="left" w:pos="2460" w:leader="none"/>
      </w:tabs>
      <w:spacing w:lineRule="atLeast" w:line="220" w:before="40" w:after="0"/>
    </w:pPr>
    <w:rPr>
      <w:rFonts w:ascii="Helvetica" w:hAnsi="Helvetica" w:cs="Helvetica"/>
      <w:color w:val="000000"/>
      <w:sz w:val="18"/>
    </w:rPr>
  </w:style>
  <w:style w:type="paragraph" w:styleId="Table2col">
    <w:name w:val="Table 2 col"/>
    <w:basedOn w:val="Table1col"/>
    <w:next w:val="Table1col"/>
    <w:qFormat/>
    <w:pPr>
      <w:ind w:left="2460" w:hanging="0"/>
    </w:pPr>
    <w:rPr/>
  </w:style>
  <w:style w:type="paragraph" w:styleId="Table3col">
    <w:name w:val="Table 3 col"/>
    <w:basedOn w:val="Table1col"/>
    <w:next w:val="Table1col"/>
    <w:qFormat/>
    <w:pPr>
      <w:ind w:righ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0:44:00Z</dcterms:created>
  <dc:creator>DGFT</dc:creator>
  <dc:description/>
  <dc:language>en-US</dc:language>
  <cp:lastModifiedBy>Malhotra</cp:lastModifiedBy>
  <cp:lastPrinted>2004-06-07T14:39:00Z</cp:lastPrinted>
  <dcterms:modified xsi:type="dcterms:W3CDTF">2004-08-24T11:51:00Z</dcterms:modified>
  <cp:revision>5</cp:revision>
  <dc:subject/>
  <dc:title>Appendix 2 to Schedule 2 of ITC(HS)</dc:title>
</cp:coreProperties>
</file>